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rtreserve</w:t>
      </w:r>
      <w:r>
        <w:rPr/>
        <w:t xml:space="preserve"> </w:t>
      </w:r>
      <w:r>
        <w:rPr>
          <w:rFonts w:cs="Arial" w:ascii="Arial" w:hAnsi="Arial"/>
          <w:b w:val="false"/>
          <w:bCs w:val="false"/>
          <w:color w:val="000000"/>
          <w:sz w:val="21"/>
          <w:szCs w:val="21"/>
        </w:rPr>
        <w:t>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2011 Red Hat, Inc Author: Tim Waugh &lt;twaugh@redhat.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4 raf &lt;raf@raf.org&gt; Licensed under the GPL</w:t>
      </w:r>
    </w:p>
    <w:p>
      <w:pPr>
        <w:pStyle w:val="Normal"/>
        <w:spacing w:lineRule="exact" w:line="420"/>
        <w:rPr>
          <w:rFonts w:ascii="Arial" w:hAnsi="Arial" w:cs="Arial"/>
          <w:bCs/>
          <w:sz w:val="18"/>
          <w:szCs w:val="18"/>
        </w:rPr>
      </w:pPr>
      <w:r>
        <w:rPr>
          <w:rFonts w:cs="Arial" w:ascii="Arial" w:hAnsi="Arial"/>
          <w:bCs/>
          <w:sz w:val="18"/>
          <w:szCs w:val="18"/>
        </w:rPr>
        <w:t>Copyright (C) 1999-2004 raf &lt;raf@raf.org&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ieyaRpjr1MkR+m0YTG4HaHMCDeD2G0wb1Yhz00gd4tSwI0hoaHDpqfMzK/8mmkWXHRqi2o
RrA4FF+FxoCLCo8YPwozBvnWvYmA30Q+tsY9IX1z52i3OSmH1cuMSMhXBLsF8k9ASOIkgTLZ
FmjVg3530DRFOY4TF7HjVotfwiZGTMSsspkPGyFg0h/D4//c27GPXK0IMTr4DzrR6qFj1/7o
FMgTElVIfjyN5bHfqC</vt:lpwstr>
  </property>
  <property fmtid="{D5CDD505-2E9C-101B-9397-08002B2CF9AE}" pid="3" name="_2015_ms_pID_7253431">
    <vt:lpwstr>8rFcyf6i/ZFKm+f71bAWwxiVXvbbvtlzuYELrRLMdN8eaNY3HVOGA9
NP9ChXQQr/rQMNzvOnVx/CqWUhVrdXFFAj5mwTPNwnFXKzHqCt+aNlemM919ipgiETeBoxcH
UGMe5HYB3AllKjrWgHJAVsDt9wef1JIWJEU5/5UK0vKsF0Z9tk16SvQchAHm7aq88aHbBs3C
vPTkAk6gpX5hvhis6LsdlGAHElHrxRBwy78h</vt:lpwstr>
  </property>
  <property fmtid="{D5CDD505-2E9C-101B-9397-08002B2CF9AE}" pid="4" name="_2015_ms_pID_7253431_00">
    <vt:lpwstr>_2015_ms_pID_7253431</vt:lpwstr>
  </property>
  <property fmtid="{D5CDD505-2E9C-101B-9397-08002B2CF9AE}" pid="5" name="_2015_ms_pID_7253432">
    <vt:lpwstr>3P/EJwCSmJgQ0XMqKTD6Z4RT1xmFqbZYk64r
8gM5LfLnQIbzgEHHDW2m5TTXDzbcIywn7bPhjejV9kyH6YIPt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